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Tabellarischer Verlauf: La familia Mármol (parte I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186"/>
        <w:gridCol w:w="269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/Schüleraktivitä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/Material/ Method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instie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trägt folgenden Text vor und SuS versuchen ein Bild nach der Beschreibung anzufertigen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</w:rPr>
              <w:t xml:space="preserve">Estamos en una playa. </w:t>
            </w:r>
            <w:r>
              <w:rPr>
                <w:rFonts w:cs="Arial" w:ascii="Arial" w:hAnsi="Arial"/>
                <w:i/>
                <w:lang w:val="es-ES_tradnl"/>
              </w:rPr>
              <w:t>El mar está en el fondo. Hay un barco flotando en el agua. Arriba está el sol. En la playa a la derecha hay una palmera con tres cocos. Debajo de la palmera hay una mujer encima de una toalla. Lleva un biquini. Al lado de la mujer a la izquierda hay una pelota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num; Heft; Total Physical Respons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mmlung 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legt Lösung auf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Foli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3. Erarbeitung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Kapitel 2 und versuchen anhand der Beschreibung der Fam. Mármol diese zu male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; AB 4; TPR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mmlung I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wählen in Kleingruppen die besten Ergebnisse und vergleichen sie mit dem Lösungsvorschla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/Plenum; AB 4; Lösungsvorschlag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 Transfe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 füllen den </w:t>
            </w:r>
            <w:r>
              <w:rPr>
                <w:rFonts w:cs="Arial" w:ascii="Arial" w:hAnsi="Arial"/>
                <w:i/>
              </w:rPr>
              <w:t>guía de personajes</w:t>
            </w:r>
            <w:r>
              <w:rPr>
                <w:rFonts w:cs="Arial" w:ascii="Arial" w:hAnsi="Arial"/>
              </w:rPr>
              <w:t xml:space="preserve"> und den </w:t>
            </w:r>
            <w:r>
              <w:rPr>
                <w:rFonts w:cs="Arial" w:ascii="Arial" w:hAnsi="Arial"/>
                <w:i/>
              </w:rPr>
              <w:t>guión de lectura</w:t>
            </w:r>
            <w:r>
              <w:rPr>
                <w:rFonts w:cs="Arial" w:ascii="Arial" w:hAnsi="Arial"/>
              </w:rPr>
              <w:t xml:space="preserve"> mit Informationen zu den Personen aus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A; AB 1 und 2;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. Sammlung II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trägt Ergebnisse von SuS zusamme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15975</wp:posOffset>
            </wp:positionV>
            <wp:extent cx="5762625" cy="4124325"/>
            <wp:effectExtent l="0" t="0" r="0" b="0"/>
            <wp:wrapTight wrapText="bothSides">
              <wp:wrapPolygon edited="0">
                <wp:start x="-34" y="0"/>
                <wp:lineTo x="-34" y="21548"/>
                <wp:lineTo x="21600" y="21548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LösungTPR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05:00Z</dcterms:created>
  <dc:creator>Alexandra Schirmann</dc:creator>
  <dc:description/>
  <cp:keywords/>
  <dc:language>en-US</dc:language>
  <cp:lastModifiedBy>Alexandra Schirmann</cp:lastModifiedBy>
  <dcterms:modified xsi:type="dcterms:W3CDTF">2014-05-29T09:20:00Z</dcterms:modified>
  <cp:revision>6</cp:revision>
  <dc:subject/>
  <dc:title/>
</cp:coreProperties>
</file>